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23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40.png" ContentType="image/png"/>
  <Override PartName="/word/media/image26.jpeg" ContentType="image/jpeg"/>
  <Override PartName="/word/media/image42.png" ContentType="image/pn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53.jpeg" ContentType="image/jpeg"/>
  <Override PartName="/word/media/image45.png" ContentType="image/png"/>
  <Override PartName="/word/media/image33.jpeg" ContentType="image/jpeg"/>
  <Override PartName="/word/media/image43.png" ContentType="image/png"/>
  <Override PartName="/word/media/image57.jpeg" ContentType="image/jpeg"/>
  <Override PartName="/word/media/image46.png" ContentType="image/png"/>
  <Override PartName="/word/media/image41.png" ContentType="image/png"/>
  <Override PartName="/word/media/image32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56.jpeg" ContentType="image/jpeg"/>
  <Override PartName="/word/media/image58.jpeg" ContentType="image/jpeg"/>
  <Override PartName="/word/media/image31.jpeg" ContentType="image/jpeg"/>
  <Override PartName="/word/media/image30.jpeg" ContentType="image/jpeg"/>
  <Override PartName="/word/media/image12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44.png" ContentType="image/pn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7.jpeg" ContentType="image/jpeg"/>
  <Override PartName="/word/media/image3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161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ООО «Геопак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80"/>
                                      <w:szCs w:val="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 xml:space="preserve">КадОфис Лай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Формирование и импорт кадастровых документов в среде ГИС Аксиом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7.1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ООО «Геопак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 xml:space="preserve">КадОфис Лай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Формирование и импорт кадастровых документов в среде ГИС Аксиом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Екатеринбург 202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6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Екатеринбург 2022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633928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. Структура дистрибутива.</w:t>
            <w:tab/>
          </w:r>
          <w:hyperlink w:anchor="__RefHeading___Toc1633928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 Содержимое примеров данных.</w:t>
            <w:tab/>
          </w:r>
          <w:hyperlink w:anchor="__RefHeading___Toc1633928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3. Установка и подключение модулей для Аксиомы.</w:t>
            <w:tab/>
          </w:r>
          <w:hyperlink w:anchor="__RefHeading___Toc1633928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4. Запуск приложения Редактор планов</w:t>
            <w:tab/>
          </w:r>
          <w:hyperlink w:anchor="__RefHeading___Toc1633928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5. Структура формы Схема расположения земельных участков</w:t>
            <w:tab/>
          </w:r>
          <w:hyperlink w:anchor="__RefHeading___Toc1633928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6. Структура формы Карта план.</w:t>
            <w:tab/>
          </w:r>
          <w:hyperlink w:anchor="__RefHeading___Toc1633928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6. Функции меню и панели инструментов</w:t>
            <w:tab/>
          </w:r>
          <w:hyperlink w:anchor="__RefHeading___Toc1633928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7. Форма Настройки</w:t>
            <w:tab/>
          </w:r>
          <w:hyperlink w:anchor="__RefHeading___Toc16339283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8. Работа с элементами формы</w:t>
            <w:tab/>
          </w:r>
          <w:hyperlink w:anchor="__RefHeading___Toc16339283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9. Работа с пространственными данными</w:t>
            <w:tab/>
          </w:r>
          <w:hyperlink w:anchor="__RefHeading___Toc16339283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0. Проверка корректности заполненных данных для подготовки XML – функция Сформировать пакет.</w:t>
            <w:tab/>
          </w:r>
          <w:hyperlink w:anchor="__RefHeading___Toc1633928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 Настройка безопасности макросов в редакторе.</w:t>
            <w:tab/>
          </w:r>
          <w:hyperlink w:anchor="__RefHeading___Toc16339283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1. Установка низкого уровня безопасности в Word на примере Word 2010.</w:t>
            <w:tab/>
          </w:r>
          <w:hyperlink w:anchor="__RefHeading___Toc16339283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2. Установка низкого уровня безопасности в LibreOffice Writer и OpenOffice Writer.</w:t>
            <w:tab/>
          </w:r>
          <w:hyperlink w:anchor="__RefHeading___Toc16339283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2. Вывод на печать</w:t>
            <w:tab/>
          </w:r>
          <w:hyperlink w:anchor="__RefHeading___Toc16339283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 Ручное редактирование подписей.</w:t>
            <w:tab/>
          </w:r>
          <w:hyperlink w:anchor="__RefHeading___Toc16339283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1. Редактирование подписей в Аксиоме.</w:t>
            <w:tab/>
          </w:r>
          <w:hyperlink w:anchor="__RefHeading___Toc16339284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2. Вывод в текстовый редактор после правки.</w:t>
            <w:tab/>
          </w:r>
          <w:hyperlink w:anchor="__RefHeading___Toc16339284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Правка графики для печатной формы в Аксиоме</w:t>
            <w:tab/>
          </w:r>
          <w:hyperlink w:anchor="__RefHeading___Toc16339284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Авторазноска подписей.</w:t>
            <w:tab/>
          </w:r>
          <w:hyperlink w:anchor="__RefHeading___Toc16339284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Формирование сетки.</w:t>
            <w:tab/>
          </w:r>
          <w:hyperlink w:anchor="__RefHeading___Toc16339284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Вывод в pdf</w:t>
            <w:tab/>
          </w:r>
          <w:hyperlink w:anchor="__RefHeading___Toc16339284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4. Формирование XML схемы расположения, ЭЦП и архива.</w:t>
            <w:tab/>
          </w:r>
          <w:hyperlink w:anchor="__RefHeading___Toc16339284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5. Импорт из КПТ, КВЗУ и КПЗУ Росреестра в формате XML в таблицы MapInfo.</w:t>
            <w:tab/>
          </w:r>
          <w:hyperlink w:anchor="__RefHeading___Toc16339284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Приложение 1. Настройка классификатора КЛАДР.</w:t>
            <w:tab/>
          </w:r>
          <w:hyperlink w:anchor="__RefHeading___Toc16339284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Приложение 2. Настройка методик расчета погрешности.</w:t>
            <w:tab/>
          </w:r>
          <w:hyperlink w:anchor="__RefHeading___Toc163392849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_RefHeading___Toc163392823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фис Лайт – это программный продукт для формирования и импорта документов по земельным участкам и объектам капитального строительства, информационного взаимодействия с Росреест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– это набор из универсальных модулей для работы на различных ГИС платформах: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Аксиома. При подготовке документов КадОфис Лайт позволяет использовать данные ГИС напрямую, а также формировать графические окна документов в ГИС. КадОфис Лайт имеет унифицированный интерфейс пользователя и структуру данных, которые не зависят от конкретной используемой ГИС. С одними и теми же данными можно начать работать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продолжить в Аксиоме, и наоборот. При этом интерфейс модуля будет одинаковым для разных ГИ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ориентирован на использование российского или открытого программного обеспечения, поэтому он поддерживает ряд текстовых редакторов для формирования документов: коммерческий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открытые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. Выбор редактора для работы осуществляется простой настрой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работает с различными типами документов, которые описаны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схемами. Интерфейс пользователя, структура данных документа, вид выходных форм опреде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схемами. Добавление новых схем позволяет формировать в  КадОфис Лайт новые документы. В текущей поставке продукт представлен со следующими документам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ой расположения земельных участк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16_SchemaParcels_V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 </w:t>
          <w:br/>
          <w:t>от 27.03.2017 № П/0152/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 планам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pPlan_v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 П/369 от 01.08.2014</w:t>
        </w:r>
      </w:hyperlink>
      <w:r>
        <w:rPr>
          <w:rFonts w:cs="Times New Roman" w:ascii="Times New Roman" w:hAnsi="Times New Roman"/>
          <w:sz w:val="24"/>
          <w:szCs w:val="24"/>
        </w:rPr>
        <w:t> 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ми, содержащими описание местоположения границ территории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ritoryToGKN_v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 № П/0465 от 15.09.2016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типы схем представлены при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КадОфис Лайт также присутствует модуль импорта данных из КПТ, КВЗУ и КПЗУ Росреестра в таблицы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, с которыми можно работать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Аксиоме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_RefHeading___Toc163392824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1. Структура дистрибути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е лежит этот файл документации, установочный файл и файл архива с примерами дан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Lit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xiom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-2017-09-18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– установочный фай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ы данных.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 xml:space="preserve"> – примеры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КПТ для модуля им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заполненный классификатор КЛАДР для одного субъекта РФ. Его можно самостоятельно создать в диалоге Настройки для своего субъекта РФ, а можно скопировать готовый в папку Мои документы. Приложен заполненный КЛАДР для ХМАО.</w:t>
      </w:r>
    </w:p>
    <w:p>
      <w:pPr>
        <w:pStyle w:val="Heading1"/>
        <w:rPr/>
      </w:pPr>
      <w:bookmarkStart w:id="2" w:name="__RefHeading___Toc163392825"/>
      <w:bookmarkEnd w:id="2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Содержимое примеров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содержат готовые наборы данных для схем расположения земельных участков, на которых можно посмотреть возможности описания данных, проверки корректности заполнения, вывод в различные текстовые редакторы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 xml:space="preserve"> – какие из них установлены на компьютере пользователя), вывод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Росреестра, и, если на компьютере пользователя установлен ключ электронной цифровой подписи (ЭЦП) – подпись файлов ЭЦП и формирование архи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ка примера – кнопка Пример данных справа на панели инструментов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3610" cy="1076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16339282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3. Установка и подключение модулей для Аксио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кается исполняемый файл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koLit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xiom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-2016-09-18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адОфис Лайт уже устанавливался – появляется запрос Удалить установленную версию КадОфис Лайт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окно Мастера устан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2610" cy="2426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м Далее и Установить в следующем ок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апке, в которую установлена Аксиома в подпапке bin\python_plugins (по умолчанию это C:\Program Files\Axioma.GIS\bin\python_plugins) создаются две папки </w:t>
      </w:r>
      <w:r>
        <w:rPr>
          <w:rFonts w:cs="Times New Roman" w:ascii="Times New Roman" w:hAnsi="Times New Roman"/>
          <w:sz w:val="24"/>
          <w:szCs w:val="24"/>
          <w:lang w:val="en-US"/>
        </w:rPr>
        <w:t>koLiteImpor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oLitePl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ходе в Аксиому появляется вкладка КадОфис Лайт и две кнопки на ней  Импорт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Редактор пла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5785" cy="1318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_RefHeading___Toc163392827"/>
      <w:bookmarkEnd w:id="4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 Запуск приложения Редактор пла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жимаем кнопку Редактор планов в Аксио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4570" cy="1052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диалог выбора схемы для плана. В этом диалоге мы выбираем с каким типом документа будем работать. Управляет работой общее ядро, а все остальное определяется выбранной схемой доку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дистрибутиве три схемы – схема расположения земельных участков, карта план, описание границ территории. Добавятся межевые планы, техпл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93745" cy="23380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ключен флажок Загружать сохраненные данные для схемы – поищет, есть ли файл с сохраненными данными (это файл ДанныеРедактораТП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во временной пап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) и, если он есть, и схема сохраненных данных соответствует выбранной </w:t>
      </w:r>
      <w:r>
        <w:rPr>
          <w:rFonts w:cs="Times New Roman" w:ascii="Times New Roman" w:hAnsi="Times New Roman"/>
          <w:sz w:val="24"/>
          <w:szCs w:val="24"/>
          <w:lang w:val="en-US"/>
        </w:rPr>
        <w:t>SchemeDispTym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одгрузит сохраненные да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флажок выключен, откроет пустую фор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хемы распо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2495" cy="33204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ой Пример данных открываем готовую схе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ная форма выглядет так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535930" cy="3921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рта пл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08805" cy="28911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__RefHeading___Toc163392828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5. Структура формы Схема расположения земельных участ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– немодальная – то есть вы можете, не закрывая формы, работать с Аксиомой, выбирать данны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можно масштабировать, менять разме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размещены на трех вкладк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У и исполните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678680" cy="3314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положении схемы ЗУ на КП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3105" cy="2113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 – на этой вкладке хранится пространственная информация схемы. Организация работы с графикой следующая. Вы можете взять ее из ГИС, выделив объекты, можете заполнить вручную. В любом случае графика представлена в табличном виде и, даже взяв ее из ГИС, ее в дальнейшем можно редактировать в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1445" cy="27825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 могут быть представлены, как набор точек (Поворотные точки) или как участки границ (Части грани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62195" cy="25311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ая вкладка – Сообщения, используется для вывода сообщений, например, при формировании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ЭЦП, арх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8610" cy="3354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163392829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6. Структура формы Карта пл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змещены на шести вкладках плюс вкладка 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3964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и деклар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28625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и передача в госфон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3248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139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789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. Для карта планов они могут включать три группы – сведения об образуемых земельных участках (обязательная), сведения о существующих земельных участках и границы кадастровых кварт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1535" cy="39420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__RefHeading___Toc163392830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6. Функции меню и панели инстр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функции дублируют друг друга. В меню также могут быть включены нечасто встречающиеся функции, которые нет смысла выносить в панель инстр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3610" cy="10769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ункций панели инструментов слева напра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ы с файлами (они же в меню Файл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овый пла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Открыть существующий пла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охранить план (сохраняет по умолчанию в файле ДанныеРедактораТП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во временной пап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охранить план как (под указанным именем в указанной папк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ействий (они же в меню Действия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умеровать точки и сформировать части границ – обрабатывает присоединенную из ГИС в виде наборов точек геометрию (убирает дубликаты точек, перенумеровывает их – наружные конура от северо-западного угла по часовой, внутренние контура от северо-западного угла против часовой стрелки, формирует описание участков границ от точки до точк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акет – проверяет данные на достаточность и ошибки для вывода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отображает ошибки ввод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документа в редактор – формирует документ в выбранный текстовый редактор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), поддерживает все эти форма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 редактор после правки – аналог Вывод подготовленной формы в редактор в Кадастровом Офис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доку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данных – загружает пример заполненных данных для сх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 же действия в ме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Фай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00730" cy="14706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63110" cy="2027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Н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6590" cy="6451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8" w:name="__RefHeading___Toc163392831"/>
      <w:bookmarkEnd w:id="8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. Форма Н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зывается через меню Настройки или кнопку Настройки в панели инструментов и содержит следующие настрой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16425" cy="2847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ГИС – эта настройка в большей степени справочная, так как приложение уже будет запускаться из конкретной ГИС. Возможные значени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лять координаты – как представлять координаты при выводе на печать и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круглять до двух знаков после запятой (так нужно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, как 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редактор, используемый для подготовки для печат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варианты поддерживаются и работают. Формы схем такие же, как в Кадастровом Офисе (для карта-плана и описания границ территории в примере только вывод в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давать графику для графических окон в редактор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вать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 xml:space="preserve"> (если возможно, здесь повыше качество, но могут быть проблемы с редактором, ГИС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– более капризно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через растровый файл (это работает всегда, могут быть к качеству претенз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ЭЦП – выбор сертификата электронной цифровой подписи (ЭЦП), если на компьютере установлен ключ ЭЦ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0" cy="31889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ругие вклад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Р – настройка адресного классификатора КЛАДР – для схемы расположения не используется, используется для карта планов и описания границ. Его можно самостоятельно создать в диалоге Настройки для своего субъекта РФ, а можно скопировать готовый в папку Мои документы. Приложен заполненный КЛАДР для ХМАО файл 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 Описание заполнения классификатора КЛАДР в приложении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– пока не использ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и – выбор и настройка методик расчёта погрешности площади – для для схемы расположения не используется, используется для карта планов и описания границ. Можно работать с установленными значениями по умолчанию. Описание работы с настройками в приложении 2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9" w:name="__RefHeading___Toc163392832"/>
      <w:bookmarkEnd w:id="9"/>
      <w:r>
        <w:rPr>
          <w:rFonts w:cs="Times New Roman" w:ascii="Times New Roman" w:hAnsi="Times New Roman"/>
          <w:b w:val="false"/>
          <w:sz w:val="24"/>
          <w:szCs w:val="24"/>
        </w:rPr>
        <w:t>8. Работа с элементами фор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 – описание системы координат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 В Кадастровом Офисе это заполнялось в диалоге при печ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308475" cy="30600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екстовые поля – это не поля, а комбобоксы, где в выпадающем списке сохраняются последние введенные значения, как в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лист – описание сведений об утверждении схемы расположения на КП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3105" cy="21132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ожения земельного участка – нужно прикрепить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файл схемы расположения дл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__RefHeading___Toc163392833"/>
      <w:bookmarkEnd w:id="10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>. Работа с пространственными данны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мотрим на пустом листе. Исходно у нас никаких данных нет, мы выбрали объекты в Аксиоме и хотим добав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38930" cy="26327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– форма не модальная, при открытой форме мы можем продолжать нормально работать с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открывать там таблицы, выбирать объекты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яя левая кнопка в Сведения об образуемых земельных участках и их частях – Добавить графику из ГИС. Можно одновременно выбрать несколько объектов и добавить их. А потом еще и еще. Ограничений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3000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нализирует выбранные объекты, считает площадь и погрешность определения площади и заполняет форму с описанием точек и их координат. По умолчанию все точки новые и закрепление отсутствует, но для вашей схемы это нормально, хотя все – значение координат, стиль символа точки, номер точки, вид закрепления – можно изменять вручную. Площади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часток простой, спустимся ниже – второй многоконтурный и с дырками (внутренними контура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31337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геоданных следующа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рхний уровень – участ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дующий уровень – “чересполосные” контура – отдельно расположенные контура участка, которые содержат одну наружную границу и могут содержать или не содержать одну или несколько внутренних границ (дыро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уровень – элементарные контура – наружный или внутрен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уровень – на вкладке Поворотные точки – точки контура, на вкладке Части границ – участки границ от точки до 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молчанию, точки каждого элементарного контура нумеруются 1, 2, 3… Чтобы удалить дублирующие точки и сделать сквозную нумерацию, используется функция Пронумеровать точки и сформировать части границ.  Эта функция обрабатывает присоединенную из ГИС в виде наборов точек геометрию (убирает дубликаты точек, перенумеровывает их – наружные конура от северо-западного угла по часовой, внутренние контура от северо-западного угла против часовой стрелки, формирует описание участков границ от точки до точки). Функция доступна в меню Действия или в панели инстр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функции заполняются данные на вкладке Части гра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30689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адке Части границ можно только поправить вручную описание части и поменять стиль ли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вкладке Поворотные точки можно добавить точку вручную, удалить точку, подвигать точки элементарного контура вверх и вниз и показать навигатор графики для комплексного редактирования пространственных данных. Эти функции выполняются кнопками над описанием поворотных 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31337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гатор графики содержит укрупненное описание структуры пространственных данных (без поворотных точек). Он позволяет добавлять вручную участки, чересполосные и элементарные контура, удалять их, двигать элементы вверх и вниз. Кнопка ОК – выход с отображением изменений в таблице – причем если участков несколько, то покажет выбранный в навигаторе участок. Кнопка Отмена – выход без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5280" cy="2765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нопки навигато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выход с сохранением изменений и с выбором выбранного в навигаторе участ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– выход без измен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вложенную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ь строку ввер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ь строку вниз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1" w:name="__RefHeading___Toc163392834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10. Проверка корректности заполненных данных для подготовки XML – функция Сформировать пак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акет – проверяет данные на достаточность и ошибки для вывода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отображает ошибки в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– не заполняем номер квартала на первой вкла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6970" cy="25869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бнаружены ошибки, выделяет их красным, если навести мышь на красную надпись, показывает подсказку, а если щелкнуть левой кнопкой – более подробную расшифровку ошибки, если она 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ются все ошибки формы и также дублируются на вкладке 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05935" cy="22675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2" w:name="__RefHeading___Toc163392835"/>
      <w:bookmarkEnd w:id="12"/>
      <w:r>
        <w:rPr>
          <w:rFonts w:cs="Times New Roman" w:ascii="Times New Roman" w:hAnsi="Times New Roman"/>
          <w:b w:val="false"/>
          <w:sz w:val="24"/>
          <w:szCs w:val="24"/>
        </w:rPr>
        <w:t>11. Настройка безопасности макросов в редакто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молчанию, и в Word, и в LibreOffice, и в OpenOffice выставлен высокий уровень безопасности – макросы запрещены. В то же время, все управление в редакторах выполняется через макросы, поэтому пользователю нужно один раз установить низкий уровень безопасности.</w:t>
      </w:r>
    </w:p>
    <w:p>
      <w:pPr>
        <w:pStyle w:val="Heading2"/>
        <w:rPr/>
      </w:pPr>
      <w:bookmarkStart w:id="13" w:name="__RefHeading___Toc163392836"/>
      <w:bookmarkEnd w:id="1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 Установка низкого уровня безопасности в Word на примере Word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Файл выбираем Файл-&gt;Парамет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9145" cy="322453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слева выбираем Центр управления безопасностью и нажимаем кнопку Параметры центра управления безопасн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7065" cy="31648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 Включить все макро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 флажок Доверять доступ к объектной модели проектов VBA. Нажимаем ОК во всех формах.</w:t>
      </w:r>
    </w:p>
    <w:p>
      <w:pPr>
        <w:pStyle w:val="Heading2"/>
        <w:rPr/>
      </w:pPr>
      <w:bookmarkStart w:id="14" w:name="__RefHeading___Toc163392837"/>
      <w:bookmarkEnd w:id="1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 Установка низкого уровня безопасности в LibreOffice Writer и OpenOffice Wri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Сервис выбираем Сервис-&gt;Парамет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76470" cy="33280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слева выбираем Безопасность и нажимаем кнопку Безопасн.макр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8495" cy="329819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 уровень безопасности низкий. Нажимаем ОК во всех формах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__RefHeading___Toc163392838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Вывод на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список форм, как в Кадастровом Офисе, формирует графическое окно и выводит в редактор, указанный в Настройки-&gt;Общ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2170" cy="37236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жок Запускать редактор сразу же после подготовки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ключен – формирует графическое окно и сразу же запускает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ключен – не запускает редактор и позволяет подредактировать графическое окно до вывода в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 устанавливаются зде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16425" cy="28479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лять координаты – как представлять координаты при выводе на печать и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круглять до двух знаков после запятой (так нужно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, как е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кстовый редактор, используемый для подготовки для печат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варианты поддерживаются и работают. Формы схем такие же, как в Кадастровом Офис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передавать графику для графических окон в редактор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вать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 xml:space="preserve"> (если возможно, здесь повыше качество, но могут быть проблемы с редактором, ГИС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– более капризно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через растровый файл (это работает всегда, могут быть к качеству претенз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__RefHeading___Toc163392839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Ручное редактирование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в графическом окне автоматически могут накладываться друг на друга и быть неудобочита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0780" cy="276479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рмального вида их нужно подредактировать вручную и вставлять в текстовый редактор уже отредактированное ок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этого в форме для печати предусмотрен Флажок Запускать редактор сразу же после подготовки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ключен – формирует графическое окно и сразу же запускает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ключен – не запускает редактор и позволяет подредактировать графическое окно до вывода в реда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 панели инструментов есть специальная функция для вывода формы с отредактированным графическим окн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 редактор после пр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6355" cy="171196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. Нам нужно раздвинуть точки н13 и н14 на черте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1340" cy="32245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7" w:name="__RefHeading___Toc163392840"/>
      <w:bookmarkEnd w:id="1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 Редактирование подписей в Аксио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сиоме на вкладке Карта есть специальная кнопка редактирования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5780" cy="266319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, после выбора инструмента, так же, как и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 С нажатой левой кнопкой мыши выбирается подпись и перемещается, пока вы не отпустите левую кнопку мыши. После перемещения подписи появляется указатель от подписи на точку привязки в виде тонкой линии.</w:t>
      </w:r>
    </w:p>
    <w:p>
      <w:pPr>
        <w:pStyle w:val="Heading2"/>
        <w:rPr/>
      </w:pPr>
      <w:bookmarkStart w:id="18" w:name="__RefHeading___Toc163392841"/>
      <w:bookmarkEnd w:id="1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 Вывод в текстовый редактор после пр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опка Вывод в редактор после правки выводит отчет с измененным графическим окн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93590" cy="3390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163392842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Правка графики для печатной формы в Аксио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жевых планов, схем расположения,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– построения сетки листов, вывода отдельных листов сетки, автоматической разноски подпис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графические окна и появляется дополнительная панель План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51066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нели предусмотрен ряд вспомогательных функций оформления – формирование сетки, формирование окна отчета, авторазноска подписе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163392843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Авторазноска подпис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о можно измерить расстояние, на какое будем разносить подписи. Это делается функцией Линейк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0" cy="247650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45" t="-3846" r="-454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стандартная функция Аксиомы. Подписи на схеме можно двигать вручную, но предусмотрена более удобная функция Разнести подписи точек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7725" cy="657225"/>
            <wp:effectExtent l="0" t="0" r="0" b="0"/>
            <wp:docPr id="5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.Появляется диалог следующего ви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6625" cy="2901315"/>
            <wp:effectExtent l="0" t="0" r="0" b="0"/>
            <wp:docPr id="5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м списке выбираем таблицу с объектами, относительно границ, которых разносить (ParcelsRegion), в левом, что разносить (NewPoins, могут быть также старыет точки OldPoints, можно выбирать несколько слоев). В окне внизу указываем расстояние, на которое разносить (50 м на нашем примере). Кнопка ОК запускает разноску, кнопка Отменить – вых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65195" cy="3032125"/>
            <wp:effectExtent l="0" t="0" r="0" b="0"/>
            <wp:docPr id="5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ыглядит окно после разноски. На выпуклых участках границ разносит идеально, на вогнутых могут пересекаться выноски и потребоваться небольшая ручная прав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1" w:name="__RefHeading___Toc163392844"/>
      <w:bookmarkEnd w:id="21"/>
      <w:r>
        <w:rPr>
          <w:rFonts w:cs="Times New Roman" w:ascii="Times New Roman" w:hAnsi="Times New Roman"/>
          <w:i w:val="false"/>
          <w:sz w:val="24"/>
          <w:szCs w:val="24"/>
        </w:rPr>
        <w:t>Формирование с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выводится по планшетам сетки. По умолчанию формируется сетка масштаба 1:10000. Если объект небольшой, то один планшет. Формирование сетки – Сетка лист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5300" cy="685800"/>
            <wp:effectExtent l="0" t="0" r="0" b="0"/>
            <wp:docPr id="5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6490" cy="2885440"/>
            <wp:effectExtent l="0" t="0" r="0" b="0"/>
            <wp:docPr id="5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и определяет положение левого нижнего угла сетки. В зависимости от масштаба и формата печатного листа определяет требуемое число листов сетки. Реальное число может быть меньше, останутся только те листы, на которые попадает лесосека. Листы также можно удалять и подвигать вручну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 формат листа А4 книжная. Посчитало, что получается два листа по горизонтали и два по вертикали в масштабе 1: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3390" cy="2199640"/>
            <wp:effectExtent l="0" t="0" r="0" b="0"/>
            <wp:docPr id="5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ем лист обычными средствами Аксиомы и в меню Формировать отчет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1525" cy="714375"/>
            <wp:effectExtent l="0" t="0" r="0" b="0"/>
            <wp:docPr id="5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кнопку Для выбранного листа (сет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ся окно отч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08630" cy="4188460"/>
            <wp:effectExtent l="0" t="0" r="0" b="0"/>
            <wp:docPr id="5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163392845"/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>Вывод в pdf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 pdf выполняется стандартной функцией Аксиомы Файл-&gt;Экспорт окна-&gt;Экспорт отчета в pdf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__RefHeading___Toc163392846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>14. Формирование XML схемы расположения, ЭЦП и архи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а функция формирует пакет в соответствии со схемой Росреестра SchemaParcels.xs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производятся следующи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тся проверка корректности заполнения, если есть ошибки, дальейшего фор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не производится, сообщается об ошибк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шибок нет – формир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роверяется дополнительно на соответствие схе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шибок нет,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прикрепленный файл схемы подписываются электронной цифровой подписью (ЭЦП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а компьютере есть ключ ЭЦП, после подписи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рикрепленные файлы и файлы ЭЦП упаковываются в архив схемы расположения, который можно передавать в кадастровую палату или посылать через портал Росреес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люча ЭЦП на компьютере нет, выдаст сообщения об ошибке подписывания и результатом будет только сформирован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формировании и подписывании выводятся на вкладку Сообщения. В случае корректного завершения результат выглядит примерно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885" cy="36969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__RefHeading___Toc163392847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15. Импорт из КПТ, КВЗУ и КПЗУ Росреестра в формате XML в таблицы MapInf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кается кнопкой Импорт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1600" cy="149860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является следующий диалог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5345" cy="225044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лементы диалога следу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выбор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для импорта. Тип файла (КПТ, КВЗУ, КПЗУ) программа определит автоматически, так же, как и версию сх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выбор папки в которую будут писаться выход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ция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выбор проекции, в которой будут создаваться выход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 По умолчанию план-схема с очень большими границами (от 0 до 10000 к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ажок Создать границы по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если выходная система координат план-схема и флажок включен, определяет минимальные и максимальные координаты проекции по координатам из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создает данные в план-схеме и с границами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немного большими, чем минимальные и максимальные координаты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ировать объекты капитального строительства – импортировать также информацию об ОКС, хранящуюся в файле или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ировать поворотные точки – импортировать описание поворотных точек также в отдельную таблицу, или просто сформировать объекты (если флажок выключен). Если флажок включен и сформирует объекты, и заполнит отдельную таблицу с характеристиками 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ся очень подробная информация о ходе процесса импорта и сообщение, когда импорт успешно закон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2170" cy="219583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мпорт работает с файлами практически неограниченного размера. Максимальный, который тестировали, был 460Мб (нулевой квартал Нижневартовского района). Время импорта составило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8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импорта – папка с таблицами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в указанной системе координат. Структура таблиц следую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– границы (кадастровые, населенных пунктов и т.д.), если они были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(если нет – пустая таблиц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– границы территориальных зон, если они были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(если нет – пустая таблиц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 – граница кадастрового квартала (заполняется при импорте КП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выеКадНомера – кадастровые номера образуемых участков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– объекты капитального строительства (ОК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жники – смежные участки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КадНомера – прежние кадастровые номера участка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– описание поворотных точек (заполняется, если включен флажок Импортировать поворотные точ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ОМС – точки опорно-межевой сети (заполняется при импорте КП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– земельные участ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Участка – части земельных участк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__RefHeading___Toc163392848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Приложение 1. Настройка классификатора КЛА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ОКАТО и КЛАДР выбираются из Классификатора адресов России (КЛАДР), действующего с 01.12.2005 согласно приказа ФНС России от 17.11.2005 № САЭ-3-13/594. КЛАДР постоянно обновляется, актуальная версия доступна в Интернете по адресу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nivc.ru/inf_provision/classifiers_reference/klad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ФГУП ГНИВЦ ФНС России). Это архив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7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набор 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файлов, из которого настраивается адресный справочник для ЗИ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0345" cy="258572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выбирается папка, в которой лежат распакованные таблицы КЛАДР. Это 6 таблиц, содержащих адресный классификатор на всю Росс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5305" cy="113411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чень большой, например 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DO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– содержит информацию более, чем по 1.5 млн. адресам, 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– по более, чем 300 тыс. улиц. Поэтому предусмотрены средства выбора диапазона адресов и формирования небольшой базы для текущей работы, чтобы не загружать каждый раз базу данных по всей с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апки производится кнопкой Папка с таблицами КЛАДР. Вызывается стандартный диалог выбора пап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убъекта РФ вызывает классификатор Субъекто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1525" cy="2948305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ыбраны папка с таблицами КЛАДР и Субъект РФ формируется дерево адресов для выбранного Субъекта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0890" cy="291592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ужно выбрать в дереве верхний узел для интересующей группы адресов и нажать кнопку Создать локальную коп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выбрали ХМАО-Югра, то будет создана копия из КЛАДР для ХМАО со всеми вложенными адресами – городами и муниципальными образов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выбрали г. Сургут, как на рисунке, то будет создана копия из КЛАДР для г. Сургута со всеми посел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ся работа будет вестись с этой коп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оздается в папке Мои документы и называется 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при выборе КЛАДР, ОКАТО или почтового индекса в форме подгружается только выбранная и сохраненная часть дер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1535" cy="354012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бираем населенный пункт или муниципальное образование в дереве, в списке справа вверху появляется перечень его улиц или других адресных единиц, если в нем есть дома, в нижнем списке появляется список домов. Одному коду КЛАДР и ОКАТО может соответствовать несколько домов, ищем нужный. Так классификатор организов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в, нажимаем кнопку Выбор и значения КЛАДР и ОКАТО подставляются в текущую редактируемую запись текущей таблиц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__RefHeading___Toc163392849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Приложение 2. Настройка методик расчета погреш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ка Погрешности позволяет выбрать методику расчета погрешностей площадей и поворотных точек и установить другие параметры расч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355" cy="2712085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нем меню можно выбрать одну из четырех методик расчета погрешности площадей. По умолчанию стоит верхняя – и для большинства Субъектов РФ она актуальна. Но, в ЯНАО, например, действует другая, она выделена специально, как четвертая, учитывающая еще коэффициент вытянутост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списке выбирается категория и вид целевого использования из предлагаемых для данной методики (в зависимости от выбранной методики список может меняться). Они определяют один из коэффициентов для расчета погреш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под ним – позволяет выбрать уточнения для права и срока использования, устанавливающие еще один коэффици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окне указан эмпирический коэффициент для расчетной формулы (на рисунке 3.5). Он однозначно определен для выбранной метод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меню определяется, что показывать в формулах расчета площадей – только формулу с подставленными значениями площади, погрешности и коэффициентов, или саму формулу и формулу с подставленными знач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кно – текст, который писать в таблице в Формулы, примененные для расчета среднеквадратической погрешности точек гра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кно – значение среднеквадратической погрешности по умолчанию, если оно не было явно задано для точки (например, для твердых точек Росреестра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upload/Doc/10-upr/16_SchemaParcels_V02.rar" TargetMode="External"/><Relationship Id="rId3" Type="http://schemas.openxmlformats.org/officeDocument/2006/relationships/hyperlink" Target="https://rosreestr.ru/upload/Doc/10-upr/&#1087; 0152.PDF" TargetMode="External"/><Relationship Id="rId4" Type="http://schemas.openxmlformats.org/officeDocument/2006/relationships/hyperlink" Target="https://rosreestr.ru/upload/Doc/10-upr/MapPlan_v01.rar" TargetMode="External"/><Relationship Id="rId5" Type="http://schemas.openxmlformats.org/officeDocument/2006/relationships/hyperlink" Target="https://rosreestr.ru/upload/Doc/10-upr/&#1087;369.rar" TargetMode="External"/><Relationship Id="rId6" Type="http://schemas.openxmlformats.org/officeDocument/2006/relationships/hyperlink" Target="https://rosreestr.ru/upload/Doc/10-upr/TerritoryToGKN_v01.rar" TargetMode="External"/><Relationship Id="rId7" Type="http://schemas.openxmlformats.org/officeDocument/2006/relationships/hyperlink" Target="https://rosreestr.ru/upload/Doc/10-upr/&#1087;0465.zip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7.jpeg"/><Relationship Id="rId34" Type="http://schemas.openxmlformats.org/officeDocument/2006/relationships/image" Target="media/image9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6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22.jpeg"/><Relationship Id="rId49" Type="http://schemas.openxmlformats.org/officeDocument/2006/relationships/image" Target="media/image36.jpeg"/><Relationship Id="rId50" Type="http://schemas.openxmlformats.org/officeDocument/2006/relationships/image" Target="media/image20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12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hyperlink" Target="http://www.gnivc.ru/inf_provision/classifiers_reference/kladr/" TargetMode="External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7.jpeg"/><Relationship Id="rId74" Type="http://schemas.openxmlformats.org/officeDocument/2006/relationships/image" Target="media/image58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3:00Z</dcterms:created>
  <dc:creator>AND</dc:creator>
  <dc:description/>
  <cp:keywords/>
  <dc:language>en-US</dc:language>
  <cp:lastModifiedBy>User</cp:lastModifiedBy>
  <dcterms:modified xsi:type="dcterms:W3CDTF">2024-04-07T09:33:00Z</dcterms:modified>
  <cp:revision>100</cp:revision>
  <dc:subject> Формирование кадастровых документов в среде ГИС Аксиома </dc:subject>
  <dc:title> КадОфис Лайт </dc:title>
</cp:coreProperties>
</file>